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8.02.2013 № 43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28 МАРТА 2013 года в 15 часов 3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28 марта 2013 года  с 15 часов 2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-2) 607-298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8.03.2013 в 15 часов 30 минут (время московское) на  право  заключения  договора  аренды муниципального имущества (лот № 1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2 марта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 марта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5 марта 2013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5 марта 2013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8 марта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20 марта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арендной платы за муниципальное имущество за период с момента передачи имущества по передаточному акту по последний день месяца, в котором состоялась передача, и за следующий месяц в течение 5 (пяти) банковских дней с момента подписания Договора арен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Р. Люксембург, д.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, номера на поэтажном плане 2-4, расположено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есятиэтажном жилом доме, 1990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Кадастровый номер объекта 29:22:00 00 00:0000:11:401:001:002141810:0000:2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,  потолки побелка, оконный проем-  деревянный, окрашен, двери – филенчатые, Имеется отопление, водопровод, канализация, электроосвещ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 кв.м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офис, обслуживание жилищного фонда, бытовые услуг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3 года с момента подписания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Нежилое  помещение  первого  этажа,  номера на поэтажном плане 2-4, общей площадью 13,9 кв.м по адресу: г.Архангельск, Ломоносовский территориальный округ, ул.Р.Люксембург, д.23.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Начальная (минимальная)  величина годовой арендной платы – 74 000 рублей </w:t>
      </w:r>
      <w:r>
        <w:rPr>
          <w:sz w:val="24"/>
          <w:szCs w:val="24"/>
        </w:rPr>
        <w:t>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14 8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  3 700 рублей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1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6"/>
      <w:szCs w:val="26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00:00Z</dcterms:created>
  <dc:creator>FeklistovAN</dc:creator>
  <dc:description/>
  <cp:keywords/>
  <dc:language>en-US</dc:language>
  <cp:lastModifiedBy>Степановская Г.М.</cp:lastModifiedBy>
  <cp:lastPrinted>2013-02-25T09:47:00Z</cp:lastPrinted>
  <dcterms:modified xsi:type="dcterms:W3CDTF">2013-02-28T13:47:00Z</dcterms:modified>
  <cp:revision>12</cp:revision>
  <dc:subject/>
  <dc:title>                                                                                     </dc:title>
</cp:coreProperties>
</file>